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>U.S. State – Capital Cit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labama - Montgomer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laska - Juneau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rizona - Phoenix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kansas - Little Rock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ifornia - Sacramento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ado - Denver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icut - Hartford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aware - Dover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orida - Tallahasse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rgia - Atlanta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waii - Honolulu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aho - Bois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linois - Springfield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ana - Indianapolis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wa - Des Moines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sas - Topeka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ntucky - Frankfort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uisiana - Baton Roug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e - Augusta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yland - Annapolis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sachusetts - Bosto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higan - Lansing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nesota - St. Paul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sissippi - Jackso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souri - Jefferson Cit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tana - Helena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braska - Lincol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ada - Carson Cit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Hampshire - Concord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Jersey - Trento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Mexico - Santa F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York - Alban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 Carolina - Raleigh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 Dakota - Bismarck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io - Columbus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lahoma - Oklahoma Cit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gon - Salem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nsylvania - Harrisburg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hode Island - Providenc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th Carolina - Columbia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th Dakota - Pierr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nessee - Nashvill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as - Austi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ah - Salt Lake Cit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mont - Montpelier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rginia - Richmond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hington - Olympia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st Virginia - Charlesto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sconsin - Madiso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oming – Cheyenn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nadian Province – Capital Cit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berta - Edmonto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tish Columbia - Victoria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toba - Winnipeg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Brunswick - Fredericto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foundland and Labrador - St. John's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west Territories - Yellowknife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va Scotia - Halifax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navut - Iqaluit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tario - Toronto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e Edward Island - Charlottetown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bec - Quebec City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skatchewan - Regina</w:t>
      </w:r>
    </w:p>
    <w:p>
      <w:pPr>
        <w:pStyle w:val="Normal"/>
        <w:tabs>
          <w:tab w:val="clear" w:pos="720"/>
          <w:tab w:val="left" w:pos="460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ukon - Whitehorse</w:t>
      </w:r>
    </w:p>
    <w:sectPr>
      <w:headerReference w:type="default" r:id="rId2"/>
      <w:type w:val="nextPage"/>
      <w:pgSz w:w="12240" w:h="15840"/>
      <w:pgMar w:left="1440" w:right="900" w:gutter="0" w:header="720" w:top="2160" w:footer="0" w:bottom="1440"/>
      <w:pgNumType w:fmt="decimal"/>
      <w:cols w:num="2" w:equalWidth="false" w:sep="false">
        <w:col w:w="4136" w:space="576"/>
        <w:col w:w="51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39:00Z</dcterms:created>
  <dc:creator>David Lewis</dc:creator>
  <dc:description/>
  <cp:keywords/>
  <dc:language>en-US</dc:language>
  <cp:lastModifiedBy>David Lewis</cp:lastModifiedBy>
  <dcterms:modified xsi:type="dcterms:W3CDTF">2013-11-08T14:48:00Z</dcterms:modified>
  <cp:revision>4</cp:revision>
  <dc:subject/>
  <dc:title>U</dc:title>
</cp:coreProperties>
</file>